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а депутатов от 01.12.2022 №811/62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23 год </w:t>
        <w:br/>
        <w:t>и на плановый период 2024 и 2025 годов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от 01.12.2022 №811/62 «О бюджете городского округа Красногорск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подпункте 1) цифры «22268251,94243» и «11110192,94243» заменить цифрами «22787807,42945» и «11555748,42945» соответственно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одпункте 2) цифры «23368251,94243» заменить цифрами «24664960,77199»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одпункте 3) цифры «1100000,00000» заменить цифрами «1877153,34254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подпункте 1) цифры «22300750,39400», «10254893,39400», «21456848,56000» и «8067292,56000» заменить цифрами «22689517,30787», «10643660,30787» «21502437,29884» и «8112881,29884» соответственно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одпункте 2) цифры «21750750,39400», «289000», «20906848,56000» и «644000» заменить цифрами «22712672,30787», «302000», «21179556,29884» и «654000» соответствен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)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дефицит бюджета городского округа Красногорск на 2024 год в сумме 23155 тыс. рублей и профицит бюджета городского округа Красногорск на 2025 год в сумме 322881 тыс. рублей.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пункте 9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цифры «917620,24000» заменить цифрами «1008166,09220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ункте 10 цифры «492181» и «489981» заменить цифрами «590690,51600» и «495792» соответственно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В пункте 11 цифры </w:t>
      </w:r>
      <w:bookmarkStart w:id="0" w:name="_Hlk90916943"/>
      <w:r>
        <w:rPr>
          <w:sz w:val="28"/>
          <w:szCs w:val="28"/>
        </w:rPr>
        <w:t>«130980» заменить цифрами «575014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bookmarkEnd w:id="0"/>
      <w:r>
        <w:rPr>
          <w:sz w:val="28"/>
          <w:szCs w:val="28"/>
        </w:rPr>
        <w:t>Пункт 15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</w:t>
        <w:tab/>
        <w:t xml:space="preserve">Установить верхний предел муниципального внутреннего долга городского округа Красногорск по состоянию на 1 января 2024 года в размере 1100000 тыс.рублей, в том числе верхний предел долга по муниципальным гарантиям городского округа Красногорск – 0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становить верхний предел муниципального внутреннего долга городского округа Красногорск по состоянию на 1 января 2025 года в размере 1123155 тыс.рублей, в том числе верхний предел долга по муниципальным гарантиям городского округа Красногорск – 0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городского округа Красногорск по состоянию на 1 января 2026 года в размере 800274 тыс.рублей, в том числе верхний предел долга по муниципальным гарантиям городского округа Красногорск – 0 рублей.».</w:t>
      </w:r>
      <w:bookmarkStart w:id="1" w:name="_Hlk90917064"/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6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.</w:t>
        <w:tab/>
        <w:t>Установить предельный объем муниципальных заимствований городского округа Красногорск в течение 2023 года в размере 1300729 тыс. рублей, 2024 года в размере 1123155 тыс. рублей,</w:t>
      </w:r>
      <w:r>
        <w:rPr/>
        <w:t xml:space="preserve"> </w:t>
      </w:r>
      <w:r>
        <w:rPr>
          <w:sz w:val="28"/>
          <w:szCs w:val="28"/>
        </w:rPr>
        <w:t>2025 года в размере 800274 тыс. рублей .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 xml:space="preserve">В пункте 17 цифры «99679» и «49500» заменить цифрами «100350» и «98781» соответственно. </w:t>
      </w:r>
      <w:bookmarkStart w:id="2" w:name="_Hlk103794218"/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bookmarkStart w:id="3" w:name="_Hlk91155484"/>
      <w:bookmarkEnd w:id="2"/>
      <w:bookmarkEnd w:id="3"/>
      <w:r>
        <w:rPr>
          <w:sz w:val="28"/>
          <w:szCs w:val="28"/>
        </w:rPr>
        <w:t>В пункте 18 абзацы третий и четвертый изложить в следующей редакции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«- предельная сумма кредита по муниципальным контрактам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до 1100000 тыс.рублей (включительно),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2024 году до 1123155 тыс.рублей (включительно),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2025 году до 800274 тыс.рублей (включительно),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центная ставка определяется по итогам аукциона в электронной форме по отбору кредитных организаций на право заключения муниципальных контрактов на оказание услуг по предоставлению бюджету городского округа Красногорск кредита в 2023 году и в плановом периоде 2024 и 2025 годов;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8.1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.1. Утвердить заключение в 2023 году от имени городского округа Красногорск Московской области договора о предоставлении бюджетного кредита на пополнение остатка средств на едином счете бюджета на следующих условия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аксимально допустимая совокупная сумма по договору - 200729 тыс. рублей (включительно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 кредита - пополнение остатка средств на едином счете бюджета в 2023 году.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2.1 следующего содержания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2.1. Установить дополнительные основания для внесения изменений в сводную бюджетную роспись бюджета городского округа Красногорск в соответствии с решениями руководителя финансового органа городского округа Красногорск без внесения изменений в настоящее решение в части перераспределения бюджетных ассигнований между видами источников финансирования дефицита бюджета городского округа Красногорск в ходе исполнения бюджета городского округа Красногорск в пределах общего объема бюджетных ассигнований по источникам финансирования дефицита бюджета округа, предусмотренных на соответствующий финансовый год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bookmarkStart w:id="4" w:name="_Hlk91155484"/>
      <w:bookmarkEnd w:id="4"/>
      <w:r>
        <w:rPr>
          <w:sz w:val="28"/>
          <w:szCs w:val="28"/>
        </w:rPr>
        <w:t>Приложение 1 «Поступления доходов в бюджет городского округа Красногорск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2 «Распределение бюджетных ассигнований по разделам, подразделам, целевым статьям (</w:t>
      </w:r>
      <w:r>
        <w:rPr>
          <w:bCs/>
          <w:sz w:val="28"/>
          <w:szCs w:val="28"/>
        </w:rPr>
        <w:t xml:space="preserve">муниципальным программам городского округа Красногорск </w:t>
      </w:r>
      <w:r>
        <w:rPr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</w:rPr>
        <w:t xml:space="preserve">городского округа Красногорск </w:t>
      </w:r>
      <w:r>
        <w:rPr>
          <w:sz w:val="28"/>
          <w:szCs w:val="28"/>
        </w:rPr>
        <w:t>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а городского округа Красногорск на 2023 год и на плановый период </w:t>
      </w:r>
      <w:r>
        <w:rPr>
          <w:sz w:val="28"/>
          <w:szCs w:val="28"/>
        </w:rPr>
        <w:t>2024 и 2025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4 «</w:t>
      </w:r>
      <w:r>
        <w:rPr>
          <w:bCs/>
          <w:sz w:val="28"/>
          <w:szCs w:val="28"/>
          <w:lang w:eastAsia="en-US"/>
        </w:rPr>
        <w:t xml:space="preserve">Ведомственная структура расходов бюджета </w:t>
      </w:r>
      <w:r>
        <w:rPr>
          <w:sz w:val="28"/>
          <w:szCs w:val="28"/>
          <w:lang w:eastAsia="en-US"/>
        </w:rPr>
        <w:t xml:space="preserve">городского округа Красногорск </w:t>
      </w:r>
      <w:r>
        <w:rPr>
          <w:bCs/>
          <w:sz w:val="28"/>
          <w:szCs w:val="28"/>
          <w:lang w:eastAsia="en-US"/>
        </w:rPr>
        <w:t xml:space="preserve">на 2023 год и </w:t>
      </w:r>
      <w:r>
        <w:rPr>
          <w:sz w:val="28"/>
          <w:szCs w:val="28"/>
          <w:lang w:eastAsia="en-US"/>
        </w:rPr>
        <w:t>на плановый период 2024 и 2025 годов</w:t>
      </w:r>
      <w:r>
        <w:rPr>
          <w:sz w:val="28"/>
          <w:szCs w:val="28"/>
        </w:rPr>
        <w:t>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 «</w:t>
      </w:r>
      <w:hyperlink r:id="rId2">
        <w:r>
          <w:rPr>
            <w:rStyle w:val="InternetLink"/>
            <w:bCs/>
            <w:sz w:val="28"/>
            <w:szCs w:val="28"/>
            <w:lang w:eastAsia="en-US"/>
          </w:rPr>
          <w:t>Источники</w:t>
        </w:r>
      </w:hyperlink>
      <w:r>
        <w:rPr>
          <w:bCs/>
          <w:sz w:val="28"/>
          <w:szCs w:val="28"/>
          <w:lang w:eastAsia="en-US"/>
        </w:rPr>
        <w:t xml:space="preserve"> внутреннего финансирования дефицита бюджета </w:t>
      </w:r>
      <w:r>
        <w:rPr>
          <w:sz w:val="28"/>
          <w:szCs w:val="28"/>
          <w:lang w:eastAsia="en-US"/>
        </w:rPr>
        <w:t>городского округа Красногорск</w:t>
      </w:r>
      <w:r>
        <w:rPr>
          <w:bCs/>
          <w:sz w:val="28"/>
          <w:szCs w:val="28"/>
          <w:lang w:eastAsia="en-US"/>
        </w:rPr>
        <w:t xml:space="preserve"> на 2023 год и на </w:t>
      </w:r>
      <w:r>
        <w:rPr>
          <w:sz w:val="28"/>
          <w:szCs w:val="28"/>
          <w:lang w:eastAsia="en-US"/>
        </w:rPr>
        <w:t>плановый период 2024 и 2025 годов</w:t>
      </w:r>
      <w:r>
        <w:rPr>
          <w:bCs/>
          <w:sz w:val="28"/>
          <w:szCs w:val="28"/>
        </w:rPr>
        <w:t xml:space="preserve">» </w:t>
      </w:r>
      <w:bookmarkStart w:id="5" w:name="_Hlk93345143"/>
      <w:r>
        <w:rPr>
          <w:bCs/>
          <w:sz w:val="28"/>
          <w:szCs w:val="28"/>
        </w:rPr>
        <w:t xml:space="preserve">изложить в редакции согласно приложению 5 к настоящему решению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End w:id="5"/>
      <w:r>
        <w:rPr>
          <w:bCs/>
          <w:sz w:val="28"/>
          <w:szCs w:val="28"/>
        </w:rPr>
        <w:t>Приложение 6 «Р</w:t>
      </w:r>
      <w:r>
        <w:rPr>
          <w:rFonts w:eastAsia="Calibri"/>
          <w:sz w:val="28"/>
          <w:szCs w:val="28"/>
        </w:rPr>
        <w:t xml:space="preserve">асходы бюджета городского округа Красногорск на осуществление бюджетных инвестиций в объекты капитального строительства муниципальной собственности городского округа Красногорск на 2023 год и на плановый период 2024 и 2025 годов» изложить в редакции согласно приложению 6 к настоящему решению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7 «Программа муниципальных внутренних заимствований городского округа Красногорск на 2023 год и плановый период 2024 и 2025 годов» изложить в редакции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709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Красногорские вести» и разместить на официальном сайте Совета депутатов городского округа Красногорск Московской области.</w:t>
      </w:r>
    </w:p>
    <w:p>
      <w:pPr>
        <w:pStyle w:val="Normal"/>
        <w:tabs>
          <w:tab w:val="clear" w:pos="57"/>
          <w:tab w:val="left" w:pos="709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7"/>
          <w:tab w:val="left" w:pos="709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расногор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В.Волков __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Трифонов ______________________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BE75A4Av8d4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6:22:00Z</dcterms:created>
  <dc:creator>q</dc:creator>
  <dc:description/>
  <cp:keywords/>
  <dc:language>en-US</dc:language>
  <cp:lastModifiedBy>Geresh</cp:lastModifiedBy>
  <cp:lastPrinted>2023-02-27T11:07:00Z</cp:lastPrinted>
  <dcterms:modified xsi:type="dcterms:W3CDTF">2023-02-27T08:52:00Z</dcterms:modified>
  <cp:revision>38</cp:revision>
  <dc:subject/>
  <dc:title>Утверждено</dc:title>
</cp:coreProperties>
</file>